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Бесконечность распутинского мифа</w:t>
      </w:r>
    </w:p>
    <w:p>
      <w:pPr>
        <w:pStyle w:val="Normal"/>
        <w:rPr/>
      </w:pPr>
      <w:r>
        <w:rPr/>
        <w:t>Владимир Григорьевич БОНД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 лет назад родился  Валентин Григорьевич Распутин 15 марта 1937 года</w:t>
      </w:r>
    </w:p>
    <w:p>
      <w:pPr>
        <w:pStyle w:val="Normal"/>
        <w:rPr/>
      </w:pPr>
      <w:r>
        <w:rPr/>
        <w:t>«Русский Дом» поздравляет Валентина Григорьевича Распутина и желает ему многая и благая лета!</w:t>
      </w:r>
    </w:p>
    <w:p>
      <w:pPr>
        <w:pStyle w:val="Normal"/>
        <w:rPr/>
      </w:pPr>
      <w:r>
        <w:rPr/>
        <w:t xml:space="preserve">Чем более бесконечен русский миф, тем труднее и непостижимее он для писателя. Оглядывая нынче, в начале 2007 года, минувшую даль времени, думаю, а не создано ли было в начале восьмидесятых годов  главное крупнейшее произведение русской литературы всего послевоенного периода - «Прощание с Матёрой»? И не есть ли это тот бесконечный русский миф о матушке-земле, который каждый раз приводит к прощанию русского мужика со своей землёй (начиная с самых древних былин и сказок), и каждый раз вновь возвращает его на ту же землю? Несомненно, Валентин Распутин мифологичен, и потому как писатель уже живёт вне своего времени, поверх него. </w:t>
      </w:r>
    </w:p>
    <w:p>
      <w:pPr>
        <w:pStyle w:val="Normal"/>
        <w:rPr/>
      </w:pPr>
      <w:r>
        <w:rPr/>
        <w:t xml:space="preserve">За «Прощанием с Матёрой» не только человеческий опыт, да и нет там реального человеческого опыта Распутина, а уже вся объёмность русского мифа. Это столкновение бессмертного с обычным земным, это откровение, закинутое и в прошлое, и в будущее, проглядывающее как все наши перестроечные зигзаги, так и всевозможные фольклорные сюжеты. Он написал эту свою главную книгу и как бы остановился. Потом много ещё чего было, вплоть до недавней повести «Дочь Ивана, мать Ивана», и всё-таки главное оставалось там, в прошлом. За это главное ему давно бы следовало дать ту же Нобелевскую премию, если бы её давали по справедливости и исключительно по литературным заслугам, но, может, в том и гордость русской литературы, что все крупнейшие прозаики, от Льва Толстого до Антона Чехова, от Владимира Набокова до Андрея Платонова, от Юрия Казакова до Валентина Распутина - обошлись без этой явно политической премии. </w:t>
      </w:r>
    </w:p>
    <w:p>
      <w:pPr>
        <w:pStyle w:val="Normal"/>
        <w:rPr/>
      </w:pPr>
      <w:r>
        <w:rPr/>
        <w:t xml:space="preserve">Валентин Распутин уже сам стал нашей русской легендой, нашим национальным мифом. Уже не только проза его, классическая в своём совершенстве, уходит в бесконечность времени и мировой культуры, но и сам он становится бесконечным в своих деяниях. </w:t>
      </w:r>
    </w:p>
    <w:p>
      <w:pPr>
        <w:pStyle w:val="Normal"/>
        <w:rPr/>
      </w:pPr>
      <w:r>
        <w:rPr/>
        <w:t xml:space="preserve">Знак Сибири, знак своего славного поколения, знак России, знак русской культуры. Дети 1937 года отмечают свою очередную круглую годовщину. Валентин Распутин и сам порой признаёт, что многое из того, за что он боролся все эти годы, во имя чего писал - ушло безвозвратно. «Где они - эти крепости и эти устои, которые выписаны на наших потрёпанных флагах?.. Всё превратилось в развалины, к которым и туристов не подводят, настолько они никому не интересны…». Но писатель забывает, что он сам давно уже стал флагом, и пока он держится, держатся и устои, которые он защищает. Более того, скажу без стеснения, что та крепость русской литературы, которую воздвигли Валентин Распутин сотоварищи, будет держать русские национальные устои и столетия после нас. Миф Матёры будет воссоздан ещё не раз не только на сценах театров или в умах читателей, но и наяву, как воссоздаётся любая живая национальная и религиозная основа. Распутин - мягче воска, он - тише монаха-молчальника. Он - скромнее и неприметнее любого начинающего литератора, но распутинская поступь уже полвека определяет нашу русскую культуру, и прорастая сквозь неё, - и всю нашу национальную жизнь. </w:t>
      </w:r>
    </w:p>
    <w:p>
      <w:pPr>
        <w:pStyle w:val="Normal"/>
        <w:rPr/>
      </w:pPr>
      <w:r>
        <w:rPr/>
        <w:t>Как в кельтской цивилизации, по утверждениям моего сына-кельтолога, духовно опирающейся на пять священных деревьев, так и в сакральной распутинской «матёрой» Руси он опирается на свой «царский листвень», на дерево-символ, которое не одолеть никаким бензопилам. В Матёре всё сгорело, листвень остался, но из него уже бегут молодые побеги, и завтра они дадут пять Матёр, а послезавтра - пять тысяч Матёр. Если умеют читать священные книги наши молодые русские патриоты, то «Прощание с Матёрой» станет для них священной национальной русской книгой. Той, которая не горит.</w:t>
      </w:r>
    </w:p>
    <w:p>
      <w:pPr>
        <w:pStyle w:val="Normal"/>
        <w:rPr/>
      </w:pPr>
      <w:r>
        <w:rPr/>
        <w:t xml:space="preserve">В России так сложилось, что и в девятнадцатом, и в двадцатом столетии национальный миф создавался не философами, не мыслителями, не политиками, а - писателями: Пушкиным и Лермонтовым, Толстым и Достоевским, Лесковым и Заболоцким, а ныне - Василием Беловым и Валентином Распутиным, - двумя коренниками, двумя «тягловыми» национальными писателями. И потому воссоздаваться и в XXII, и в XXIII веке русское национальное общество будет не столько по приказам начальников и выдумкам политиков, сколько исходя из национального мифа «Прощания с Матёрой» и «Привычного дела». Думаю, несмотря на грустное название повести, реального прощания с Матёрой на Руси не будет никогда. Её герои ушли в бесконечность и будут вновь и вновь реально возрождаться, применительно к обстоятельствам эпохи. </w:t>
      </w:r>
    </w:p>
    <w:p>
      <w:pPr>
        <w:pStyle w:val="Normal"/>
        <w:rPr/>
      </w:pPr>
      <w:r>
        <w:rPr/>
        <w:t>Подлинная распутинская Русь выходит нынче из укрытия, идёт своим национальным путём, врастая и в армию, и в государственные структуры, и в новую промышленность, и даже в новое предпринимательство.</w:t>
      </w:r>
    </w:p>
    <w:p>
      <w:pPr>
        <w:pStyle w:val="Normal"/>
        <w:rPr/>
      </w:pPr>
      <w:r>
        <w:rPr/>
        <w:t>Он, молчаливый наш юбиляр, будет востребован многими уже сегодня. Пусть кто-то будет им прикрываться, кто-то ставить преграды, - всё сметёт народная лавина.</w:t>
      </w:r>
    </w:p>
    <w:p>
      <w:pPr>
        <w:pStyle w:val="Normal"/>
        <w:rPr/>
      </w:pPr>
      <w:r>
        <w:rPr/>
        <w:t>Опасность распутинского мифотворческого национального пришествия на Руси понимали ещё брежневские чиновники сразу после повести «Живи и помни». Писал в ноябре 1974 года Виктор Астафьев: «Ой, дадут они Вале Распутину за повесть… Он не просто палец, а всю руку до локтя запустил в болячку…». А у меня дома Астафьев признавался, что никогда бы не осмелился написать такую повесть, да и объёмного мифологического мышления не хватило бы. Ведь дело не в сюжете, каким бы смелым он не был, дело в объёмности национального мифотворчества, что дано всего лишь единицам - избранным свыше. В 1985 году Валентин Распутин вспоминал: «Что до «Живи и помни», несмотря на то, что Астафьев насторожился, как бы мне не влетело, всё обошлось. А вот «Матёру» останавливали…». Хватало наверху умных бесов, боящихся русского национального мифа.</w:t>
      </w:r>
    </w:p>
    <w:p>
      <w:pPr>
        <w:pStyle w:val="Normal"/>
        <w:rPr/>
      </w:pPr>
      <w:r>
        <w:rPr/>
        <w:t>Валентину Распутину исполняется 70 лет. Написано немало страниц, ставших уже при его жизни русской классикой. Его не обошли ни радости и победы, ни горести и поражения. Всего хватанул с лихвой. Выстоял. Стоит дальше. Смерть не обошла стороной ни многих его героев, ни его семью. Но и в его поминальной молитве звучит не просто личностное, а всенародное искупление, он стоит перед Господом нашим как один из отвечающих за русский народ, за все грехи его и слабости. Зачем взвалена на него такая тяжкая ноша? Но пока он пишет, пока он держит ответ, может быть, каждому из нас в чём-то легче жить.</w:t>
      </w:r>
    </w:p>
    <w:p>
      <w:pPr>
        <w:pStyle w:val="Normal"/>
        <w:rPr/>
      </w:pPr>
      <w:r>
        <w:rPr/>
        <w:t>Думаю, помогает ему и Сибирь, помогает родная природа. Неслучайно он при любой возможности уезжает со своей московской квартиры в родные места. Не случайно Сибири посвятил он и все произведения свои. Через Сибирь познаёт он и весь народ русский. И Настёна со своим горемыкой Андреем Гуськовым, и старухи материнские, и Тамара из «Дочь Ивана, мать Ивана» - это всё образы, почерпнутые из глубин русского народа. Валентин Распутин самой природой своего таланта настроен на волну народного сознания. Тем сильнее сопереживаешь их чувствам. Что будет с ними, что происходит с ними, то же творится и с самим народом.</w:t>
      </w:r>
    </w:p>
    <w:p>
      <w:pPr>
        <w:pStyle w:val="Normal"/>
        <w:rPr/>
      </w:pPr>
      <w:r>
        <w:rPr/>
        <w:t xml:space="preserve">И всё же, несмотря на горечь всех поражений и жалость ко всем жертвам, так мечтается мне о том, что начинает всплывать Матёра, поднимаются обречённые на смерть, очнутся забубённые и пропитые головушки и крикнут грозное распутинское: «Не смей!». </w:t>
      </w:r>
    </w:p>
    <w:p>
      <w:pPr>
        <w:pStyle w:val="Normal"/>
        <w:rPr/>
      </w:pPr>
      <w:r>
        <w:rPr/>
        <w:t>А там уже подрастают и молодые, техничные и национально мыслящие ребята, с ними поднимается весь Русский мир. Куда деваться, «им надо нашу линию выправлять…».</w:t>
      </w:r>
    </w:p>
    <w:p>
      <w:pPr>
        <w:pStyle w:val="Normal"/>
        <w:rPr/>
      </w:pPr>
      <w:r>
        <w:rPr/>
        <w:t>Его герои творят русский национальный миф во всём многоголосии природной Руси.</w:t>
      </w:r>
    </w:p>
    <w:p>
      <w:pPr>
        <w:pStyle w:val="Normal"/>
        <w:rPr/>
      </w:pPr>
      <w:r>
        <w:rPr/>
        <w:t>Спасибо тебе, Валентин Григорьевич, от всех наших читателей! Дай Бог и дальше нам вместе творить общее русское дело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10:18:00Z</dcterms:created>
  <dc:creator>vvv</dc:creator>
  <dc:description/>
  <dc:language>en-US</dc:language>
  <cp:lastModifiedBy>vvv</cp:lastModifiedBy>
  <dcterms:modified xsi:type="dcterms:W3CDTF">2007-03-09T05:40:00Z</dcterms:modified>
  <cp:revision>3</cp:revision>
  <dc:subject/>
  <dc:title>Бесконечность распутинского мифа</dc:title>
</cp:coreProperties>
</file>